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Cs w:val="28"/>
        </w:rPr>
        <w:t>«Системы автоматизированные коммерческого учета электрической энергии. Методика выполнения измерений электрической энергии и мощности»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содержанию методики выполнения измерений (МВИ) устанавливаются в ГОСТ 8.010-2013. Требуется пояснение, зачем аналогичный раздел включать в РМГ и почему в этом случае не приведены показатели точности МВИ (правильность, прецизионность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нецелесообразным использование документа СССР в создании и использовании МВИ.</w:t>
            </w:r>
          </w:p>
          <w:p>
            <w:pPr>
              <w:pStyle w:val="Normal"/>
              <w:rPr/>
            </w:pPr>
            <w:r>
              <w:rPr/>
              <w:t>Проект требует доработки, с целью практического применения, так как документ признать не возможно без гармонизации всех ТНПА приведенных в Приложении Г «Библиография» и по всему документу.</w:t>
            </w:r>
          </w:p>
          <w:p>
            <w:pPr>
              <w:pStyle w:val="Normal"/>
              <w:rPr/>
            </w:pPr>
            <w:r>
              <w:rPr/>
              <w:t>Наименование документа не соответствует информации, изложенной в данном документе, в том числе содержанию. В наименовании необходимо добавить после «...электрической энергии и мощности» слова «Основные положения» или «Рекомендации по разработке МВИ электрической энергии и мощности».</w:t>
            </w:r>
          </w:p>
          <w:p>
            <w:pPr>
              <w:pStyle w:val="Normal"/>
              <w:rPr/>
            </w:pPr>
            <w:r>
              <w:rPr/>
              <w:t>Уточнить, в библиографии и по тексту имеются ссылки на отмененные или не действующие ТНПА.</w:t>
            </w:r>
          </w:p>
          <w:p>
            <w:pPr>
              <w:pStyle w:val="Normal"/>
              <w:jc w:val="both"/>
              <w:rPr/>
            </w:pPr>
            <w:r>
              <w:rPr/>
              <w:t>Уточнить, отсутствует раздел или пункт (или упоминание) «Оформление результатов измерени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сообразно уточнить область применения в части более лаконичного изложения</w:t>
            </w:r>
          </w:p>
          <w:p>
            <w:pPr>
              <w:pStyle w:val="Normal"/>
              <w:jc w:val="both"/>
              <w:rPr/>
            </w:pPr>
            <w:r>
              <w:rPr/>
              <w:t>Третий абзац, и далее по всему тексту -область применения данного документа распространяется на АСКУЭ коммерческого и технического учета электроэнергии, что противоречит наименованию данного документа</w:t>
            </w:r>
          </w:p>
          <w:p>
            <w:pPr>
              <w:pStyle w:val="Normal"/>
              <w:jc w:val="both"/>
              <w:rPr/>
            </w:pPr>
            <w:r>
              <w:rPr/>
              <w:t>Первый абзац дополнить после слов «на электростанциях и подстанциях» словами «и других электрообъектах» и далее по тексту</w:t>
            </w:r>
          </w:p>
          <w:p>
            <w:pPr>
              <w:pStyle w:val="Normal"/>
              <w:jc w:val="both"/>
              <w:rPr/>
            </w:pPr>
            <w:r>
              <w:rPr/>
              <w:t>Второе перечисление исключить технический учет из перечня назначения методики, как противоречащий наименованию ТН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 2.2 исключить из пояснения к символу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oMath>
            <w:r>
              <w:rPr/>
              <w:t xml:space="preserve"> слово «значение» (См. РМГ 29-99, п. 9.15; СТБ ГОСТ Р 50779.10-2001 (ИСО 3534.l-93) п. 2.26 ; Руководство ISO/IEC 98-3:2008 Неопределенность измерений-Часть 3: Руководство по выражению неопределенности измерения: (GUM: 1995), 4.1.4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3.1, первый абзац, второе перечисление уточнить, изложить в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раницы интервала, внутри которого с заданной вероятностью находится значение погрешности результата измерений, или расширенная неопределенность измерений с указанием коэффициента охвата». </w:t>
            </w:r>
          </w:p>
          <w:p>
            <w:pPr>
              <w:pStyle w:val="Normal"/>
              <w:jc w:val="both"/>
              <w:rPr/>
            </w:pPr>
            <w:r>
              <w:rPr/>
              <w:t>Обоснование: «расширенная неопределенность, по определению Руководства IS</w:t>
            </w:r>
            <w:r>
              <w:rPr>
                <w:lang w:val="en-US"/>
              </w:rPr>
              <w:t>O</w:t>
            </w:r>
            <w:r>
              <w:rPr/>
              <w:t>/IEC 98-3:2008 Неопределенность измерений. Часть 3. Руководство по выражению неопределенности измерения: (GUM:1995) п. 2.3.5 -величина, определяющая интервал, что и подтверждается Примечанием 1, представленного докумен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 3.2, 3.4 уточнить, аттестация МВИ противоречит ст. 27 Закона Об обеспечении единства измерений от 05.09.1995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4.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бавить требования к показателям точ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полнить после слов «требования к ИК АСКУЭ» словами «требования к СИ и вспомогательным устройствам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2 дополнить информацией о программном обеспечении с указанием его наименования (обозначения).</w:t>
            </w:r>
          </w:p>
          <w:p>
            <w:pPr>
              <w:pStyle w:val="Normal"/>
              <w:jc w:val="both"/>
              <w:rPr/>
            </w:pPr>
            <w:r>
              <w:rPr/>
              <w:t>Дополнить п. 5.2 в редакци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огрешность измерительного комплекса δ</w:t>
            </w:r>
            <w:r>
              <w:rPr>
                <w:color w:val="000000"/>
                <w:vertAlign w:val="subscript"/>
                <w:lang w:val="en-US"/>
              </w:rPr>
              <w:t>W</w:t>
            </w:r>
            <w:r>
              <w:rPr>
                <w:color w:val="000000"/>
                <w:vertAlign w:val="subscript"/>
              </w:rPr>
              <w:t xml:space="preserve">(Р) </w:t>
            </w:r>
            <w:r>
              <w:rPr>
                <w:color w:val="000000"/>
              </w:rPr>
              <w:t>(приписанную характеристику погрешности измерений) вычисляют по формулам, приведенным в таблице 5.2</w:t>
            </w:r>
          </w:p>
          <w:p>
            <w:pPr>
              <w:pStyle w:val="Heading8"/>
              <w:spacing w:before="0" w:after="0"/>
              <w:rPr/>
            </w:pPr>
            <w:r>
              <w:rPr/>
              <w:t>Таблица 5.2</w:t>
            </w:r>
          </w:p>
          <w:tbl>
            <w:tblPr>
              <w:tblW w:w="77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3205"/>
              <w:gridCol w:w="2647"/>
            </w:tblGrid>
            <w:tr>
              <w:trPr>
                <w:trHeight w:val="87" w:hRule="atLeast"/>
                <w:cantSplit w:val="true"/>
              </w:trPr>
              <w:tc>
                <w:tcPr>
                  <w:tcW w:w="18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 измерительного комплекса</w:t>
                  </w:r>
                </w:p>
              </w:tc>
              <w:tc>
                <w:tcPr>
                  <w:tcW w:w="585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ормулы для расчета</w:t>
                  </w:r>
                </w:p>
              </w:tc>
            </w:tr>
            <w:tr>
              <w:trPr>
                <w:trHeight w:val="87" w:hRule="atLeast"/>
                <w:cantSplit w:val="true"/>
              </w:trPr>
              <w:tc>
                <w:tcPr>
                  <w:tcW w:w="18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грешности измерительного комплекса, %</w:t>
                  </w:r>
                </w:p>
              </w:tc>
              <w:tc>
                <w:tcPr>
                  <w:tcW w:w="26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ляющих погрешности, %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1. Счетчик совместно с ТТ, ТН, и линией присоединения счетчика к ТН,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л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nary>
                        </m:e>
                      </m:rad>
                    </m:oMath>
                  </m:oMathPara>
                </w:p>
              </w:tc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9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ra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-для активной энерг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rad>
                      </m:den>
                    </m:f>
                  </m:oMath>
                  <w:r>
                    <w:rPr/>
                    <w:t>-для реактивной энерг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oMath>
                  </m:oMathPara>
                </w:p>
              </w:tc>
            </w:tr>
          </w:tbl>
          <w:p>
            <w:pPr>
              <w:pStyle w:val="Normal"/>
              <w:ind w:right="-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абл. 5.2:</w:t>
            </w:r>
          </w:p>
          <w:p>
            <w:pPr>
              <w:pStyle w:val="Normal"/>
              <w:shd w:fill="FFFFFF" w:val="clear"/>
              <w:spacing w:lineRule="exact" w:line="278"/>
              <w:ind w:left="24" w:right="3629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- токовая погрешность ТТ, %; </w:t>
            </w:r>
          </w:p>
          <w:p>
            <w:pPr>
              <w:pStyle w:val="Normal"/>
              <w:shd w:fill="FFFFFF" w:val="clear"/>
              <w:spacing w:lineRule="exact" w:line="278"/>
              <w:ind w:left="24" w:right="3629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  <w:lang w:val="en-US"/>
              </w:rPr>
              <w:t>U</w:t>
            </w:r>
            <w:r>
              <w:rPr>
                <w:i/>
                <w:color w:val="000000"/>
              </w:rPr>
              <w:t xml:space="preserve"> - </w:t>
            </w:r>
            <w:r>
              <w:rPr>
                <w:color w:val="000000"/>
              </w:rPr>
              <w:t>погрешность напряжения ТН, %;</w:t>
            </w:r>
          </w:p>
          <w:p>
            <w:pPr>
              <w:pStyle w:val="Normal"/>
              <w:shd w:fill="FFFFFF" w:val="clear"/>
              <w:spacing w:lineRule="exact" w:line="278"/>
              <w:ind w:left="24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  <w:lang w:val="en-US"/>
              </w:rPr>
              <w:t>θ</w:t>
            </w:r>
            <w:r>
              <w:rPr>
                <w:color w:val="000000"/>
              </w:rPr>
              <w:t xml:space="preserve"> - погрешность трансформаторной схемы подключения счетчика за счет угловых погрешностей ТТ и ТН, %;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</w:rPr>
              <w:t>Л</w:t>
            </w:r>
            <w:r>
              <w:rPr>
                <w:color w:val="000000"/>
              </w:rPr>
              <w:t xml:space="preserve"> - погрешность из-за потери напряжения в линии присоединения счетчика 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к ТН, %;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</w:rPr>
              <w:t>С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 xml:space="preserve"> - основная погрешность счетчика, %;</w:t>
            </w:r>
          </w:p>
          <w:p>
            <w:pPr>
              <w:pStyle w:val="Normal"/>
              <w:shd w:fill="FFFFFF" w:val="clear"/>
              <w:spacing w:lineRule="exact" w:line="274"/>
              <w:ind w:left="29" w:right="403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</w:rPr>
              <w:t xml:space="preserve"> - дополнительная погрешность счетчика от </w:t>
            </w:r>
            <w:r>
              <w:rPr>
                <w:i/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-й влияющей величины, %; </w:t>
            </w:r>
          </w:p>
          <w:p>
            <w:pPr>
              <w:pStyle w:val="Normal"/>
              <w:shd w:fill="FFFFFF" w:val="clear"/>
              <w:spacing w:lineRule="exact" w:line="274"/>
              <w:ind w:left="29" w:right="403" w:hanging="0"/>
              <w:jc w:val="both"/>
              <w:rPr/>
            </w:pP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- число влияющих величин; </w:t>
            </w:r>
          </w:p>
          <w:p>
            <w:pPr>
              <w:pStyle w:val="Normal"/>
              <w:shd w:fill="FFFFFF" w:val="clear"/>
              <w:spacing w:lineRule="exact" w:line="274"/>
              <w:ind w:left="29" w:right="403" w:hanging="0"/>
              <w:jc w:val="both"/>
              <w:rPr/>
            </w:pP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- угловая погрешность ТТ, мин; </w:t>
            </w:r>
          </w:p>
          <w:p>
            <w:pPr>
              <w:pStyle w:val="Normal"/>
              <w:shd w:fill="FFFFFF" w:val="clear"/>
              <w:spacing w:lineRule="exact" w:line="274"/>
              <w:ind w:left="29" w:right="403" w:hanging="0"/>
              <w:jc w:val="both"/>
              <w:rPr/>
            </w:pP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bscript"/>
                <w:lang w:val="en-US"/>
              </w:rPr>
              <w:t>U</w:t>
            </w:r>
            <w:r>
              <w:rPr>
                <w:color w:val="000000"/>
              </w:rPr>
              <w:t xml:space="preserve"> - угловая погрешность ТН, мин;</w:t>
            </w:r>
          </w:p>
          <w:p>
            <w:pPr>
              <w:pStyle w:val="Normal"/>
              <w:shd w:fill="FFFFFF" w:val="clear"/>
              <w:spacing w:lineRule="exact" w:line="264" w:before="14" w:after="0"/>
              <w:ind w:left="34" w:right="806" w:hanging="0"/>
              <w:jc w:val="both"/>
              <w:rPr/>
            </w:pPr>
            <w:r>
              <w:rPr>
                <w:color w:val="000000"/>
              </w:rPr>
              <w:t>Δ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</w:rPr>
              <w:t xml:space="preserve"> - абсолютная погрешность отсчитывания показаний счетчика, ед.;</w:t>
            </w:r>
          </w:p>
          <w:p>
            <w:pPr>
              <w:pStyle w:val="Normal"/>
              <w:shd w:fill="FFFFFF" w:val="clear"/>
              <w:spacing w:lineRule="exact" w:line="264" w:before="14" w:after="0"/>
              <w:ind w:left="34" w:right="806" w:hanging="0"/>
              <w:jc w:val="both"/>
              <w:rPr/>
            </w:pPr>
            <w:r>
              <w:rPr>
                <w:i/>
                <w:color w:val="000000"/>
                <w:lang w:val="en-US"/>
              </w:rPr>
              <w:t>kj</w:t>
            </w:r>
            <w:r>
              <w:rPr>
                <w:i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функция влияния </w:t>
            </w:r>
            <w:r>
              <w:rPr>
                <w:i/>
                <w:color w:val="000000"/>
                <w:lang w:val="en-US"/>
              </w:rPr>
              <w:t>J</w:t>
            </w:r>
            <w:r>
              <w:rPr>
                <w:color w:val="000000"/>
              </w:rPr>
              <w:t>-й величины, % на единицу влияющей величины или %/%;</w:t>
            </w:r>
          </w:p>
          <w:p>
            <w:pPr>
              <w:pStyle w:val="Normal"/>
              <w:shd w:fill="FFFFFF" w:val="clear"/>
              <w:spacing w:lineRule="exact" w:line="259"/>
              <w:ind w:left="53" w:right="403" w:hanging="0"/>
              <w:jc w:val="both"/>
              <w:rPr/>
            </w:pPr>
            <w:r>
              <w:rPr>
                <w:color w:val="000000"/>
              </w:rPr>
              <w:t>Δξ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</w:rPr>
              <w:t xml:space="preserve"> - отклонение </w:t>
            </w:r>
            <w:r>
              <w:rPr>
                <w:i/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-й влияющей величины от ее нормального значения, ед. или %; </w:t>
            </w:r>
          </w:p>
          <w:p>
            <w:pPr>
              <w:pStyle w:val="Normal"/>
              <w:shd w:fill="FFFFFF" w:val="clear"/>
              <w:spacing w:lineRule="exact" w:line="259"/>
              <w:ind w:left="53" w:right="403" w:hanging="0"/>
              <w:jc w:val="both"/>
              <w:rPr/>
            </w:pP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φ - коэффициент мощности контролируемого присоедин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3 дополнить: применительно к АСКУЭ и СИ, входящим в состав ИК, «имеющие свидетельство о калибровке или повер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4, третий абзац уточнить, не корректно приведены пример (счётчики с телеметрическим (импульсным) выходом), так как по установившейся практике на территории РБ в АСКУЭ коммерческого учета используются счётчики только с цифровой кодированной передачей данны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5 уточнить, «Требования к точности измерений» Формулировка не соответствует п. В.4 ГОСТ 8.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5.2 уточнить на какие погрешности распространяется выражение «нормальный закон распределения погрешносте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 5.6 - 5.8 уточнить, в приведенных примерах имеются неточ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7.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точнить, считаем, что к температуре окружающей среды предъявляются слишком жесткие требования (20±2) °С. Просим обоснова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точнить, «Условия выполнения измерений», приведены невыполнимые требования к условиям проведения измер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8.2, третий абзац (после примечания) уточнить, паспорт оформляется на СИ, в данном случае СИ является АСКУЭ, а не измерительный канал АСКУ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 5.10 уточнить редакцию, </w:t>
            </w:r>
            <w:r>
              <w:rPr>
                <w:lang w:bidi="he-IL"/>
              </w:rPr>
              <w:t>представляет собой тезисное изложение ГОСТ 8.2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10.2, второй абзац, с</w:t>
            </w:r>
            <w:r>
              <w:rPr>
                <w:lang w:bidi="he-IL"/>
              </w:rPr>
              <w:t xml:space="preserve">сылка на ГОСТ 8.009, в части требований и исключение систематической составляющей из результатов наблюдений посредством внесения поправок, вызывает непонимание. </w:t>
            </w:r>
          </w:p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 xml:space="preserve">Предложение. 1) Привести пример обработки результатов измерений в соответствии с предлагаемым алгоритмом. </w:t>
            </w:r>
          </w:p>
          <w:p>
            <w:pPr>
              <w:pStyle w:val="Normal"/>
              <w:jc w:val="both"/>
              <w:rPr/>
            </w:pPr>
            <w:r>
              <w:rPr>
                <w:lang w:bidi="he-IL"/>
              </w:rPr>
              <w:t>2) Отразить порядок обработки результата измерений с оцениванием неопределенности измерений. В документе этот вопрос практически не рассматривается, кроме известного сопоставления характеристик погрешности и неопределенности в Приложении 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10.9 дополнить ссылкой на ТНПА, устанавливающий порядок расчета неопределенности результатов измер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11.1 заменить ссылку на МИ 1317, не дей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,</w:t>
            </w:r>
          </w:p>
          <w:p>
            <w:pPr>
              <w:pStyle w:val="Normal"/>
              <w:rPr/>
            </w:pPr>
            <w:r>
              <w:rPr/>
              <w:t>Приложение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 5.4, В.1 уточнить.</w:t>
            </w:r>
          </w:p>
          <w:p>
            <w:pPr>
              <w:pStyle w:val="Normal"/>
              <w:rPr/>
            </w:pPr>
            <w:r>
              <w:rPr/>
              <w:t>РМГ ««Системы автоматизированные коммерческого учета электрической энергии. Методика выполнения измерений электрической энергии и мощности» является нормативной документацией для АСКУЭ. Измерительные каналы этих систем и сами системы имеют строго определенную конфигурацию и состав средств измерений: - счетчики электроэнергии (активной и реактивной) (по ГОСТ 31819.21, ГОСТ 31819.22, ГОСТ 31818.11, ГОСТ 31819.23), трансформаторов тока (</w:t>
            </w:r>
            <w:r>
              <w:rPr>
                <w:rFonts w:eastAsia="HiddenHorzOCR;Times New Roman"/>
              </w:rPr>
              <w:t xml:space="preserve">ГОСТ </w:t>
            </w:r>
            <w:r>
              <w:rPr/>
              <w:t>7746), трансформаторов напряжения (</w:t>
            </w:r>
            <w:r>
              <w:rPr>
                <w:rFonts w:eastAsia="HiddenHorzOCR;Times New Roman"/>
              </w:rPr>
              <w:t xml:space="preserve">ГОСТ </w:t>
            </w:r>
            <w:r>
              <w:rPr/>
              <w:t>1983). Необходимо исключить из проекта РМГ электромеханические счетчики с импульсными выхода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. В.2 дополнить:</w:t>
            </w:r>
          </w:p>
          <w:p>
            <w:pPr>
              <w:pStyle w:val="Normal"/>
              <w:shd w:fill="FFFFFF" w:val="clear"/>
              <w:spacing w:lineRule="exact" w:line="259"/>
              <w:ind w:left="53" w:right="403" w:hanging="0"/>
              <w:rPr/>
            </w:pPr>
            <w:r>
              <w:rPr>
                <w:color w:val="000000"/>
              </w:rPr>
              <w:t xml:space="preserve">«- коэффициент мощности контролируемого присоединения - </w:t>
            </w: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φ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29:00Z</dcterms:created>
  <dc:creator>client609_3</dc:creator>
  <dc:description/>
  <cp:keywords/>
  <dc:language>en-US</dc:language>
  <cp:lastModifiedBy>client604_5</cp:lastModifiedBy>
  <dcterms:modified xsi:type="dcterms:W3CDTF">2018-01-23T09:20:00Z</dcterms:modified>
  <cp:revision>8</cp:revision>
  <dc:subject/>
  <dc:title>Отзыв на первую редакцию проекта межгосударственного стандарта</dc:title>
</cp:coreProperties>
</file>